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งานตามแผนพัฒน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6 – 257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8 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27"/>
        <w:gridCol w:w="2402"/>
        <w:gridCol w:w="3388"/>
        <w:gridCol w:w="1275"/>
        <w:gridCol w:w="1168"/>
        <w:gridCol w:w="1313"/>
        <w:gridCol w:w="1131"/>
        <w:gridCol w:w="1101"/>
      </w:tblGrid>
      <w:tr>
        <w:trPr>
          <w:trHeight w:val="386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3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>
          <w:trHeight w:val="463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ระบบสาธารปการ สาธารณูปโภคขั้นพื้นฐานตามความเดือดร้องของประชาชน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sz w:val="28"/>
              </w:rPr>
              <w:t>1  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รอบสระหนองทำ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4x</w:t>
            </w:r>
            <w:r>
              <w:rPr>
                <w:rFonts w:cs="TH SarabunPSK" w:ascii="TH SarabunPSK" w:hAnsi="TH SarabunPSK"/>
                <w:sz w:val="28"/>
              </w:rPr>
              <w:t>0.15</w:t>
            </w:r>
            <w:r>
              <w:rPr>
                <w:rFonts w:cs="TH SarabunPSK" w:ascii="TH SarabunPSK" w:hAnsi="TH SarabunPSK"/>
                <w:sz w:val="28"/>
              </w:rPr>
              <w:t xml:space="preserve">x217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cs="TH SarabunPSK" w:ascii="TH SarabunPSK" w:hAnsi="TH SarabunPSK"/>
                <w:sz w:val="28"/>
              </w:rPr>
              <w:t>2 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ซอยศาลตาปู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x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.15x108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7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>
          <w:trHeight w:val="7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PSK" w:ascii="TH SarabunPSK" w:hAnsi="TH SarabunPSK"/>
                <w:sz w:val="28"/>
              </w:rPr>
              <w:t>2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บ้านนายอ่อนสา สุดสาลี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สมบูรณ์ สุดสาลี</w:t>
            </w:r>
            <w:r>
              <w:rPr>
                <w:rFonts w:cs="TH SarabunPSK" w:ascii="TH SarabunPSK" w:hAnsi="TH SarabunPSK"/>
                <w:sz w:val="28"/>
              </w:rPr>
              <w:t xml:space="preserve">)  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5x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5x107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7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>
          <w:trHeight w:val="868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cs="TH SarabunPSK" w:ascii="TH SarabunPSK" w:hAnsi="TH SarabunPSK"/>
                <w:sz w:val="28"/>
              </w:rPr>
              <w:t>3  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บ้านนายสมจิตร สินกระสัง ถึง ถนนลาดยาง</w:t>
            </w:r>
            <w:r>
              <w:rPr>
                <w:rFonts w:cs="TH SarabunPSK" w:ascii="TH SarabunPSK" w:hAnsi="TH SarabunPSK"/>
                <w:sz w:val="28"/>
              </w:rPr>
              <w:t xml:space="preserve">)   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5x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 xml:space="preserve">x 4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7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2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>
          <w:trHeight w:val="121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PSK" w:ascii="TH SarabunPSK" w:hAnsi="TH SarabunPSK"/>
                <w:sz w:val="28"/>
              </w:rPr>
              <w:t>4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บ้านนางดวงรัต  กรมกระโทก ถึงโรงเรียนบ้านสระสะแก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4x</w:t>
            </w:r>
            <w:r>
              <w:rPr>
                <w:rFonts w:cs="TH SarabunPSK" w:ascii="TH SarabunPSK" w:hAnsi="TH SarabunPSK"/>
                <w:sz w:val="28"/>
              </w:rPr>
              <w:t>0.15</w:t>
            </w:r>
            <w:r>
              <w:rPr>
                <w:rFonts w:cs="TH SarabunPSK" w:ascii="TH SarabunPSK" w:hAnsi="TH SarabunPSK"/>
                <w:sz w:val="28"/>
              </w:rPr>
              <w:t>x217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ลูกรังไหล่ทาง และป้ายโครงการ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4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3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94"/>
        <w:gridCol w:w="2147"/>
        <w:gridCol w:w="2977"/>
        <w:gridCol w:w="1311"/>
        <w:gridCol w:w="1412"/>
        <w:gridCol w:w="1411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08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5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ยบ้านนางสนม  ปลอดกระโทก ถึง บ้านนายสุพรรณ  ทานกระโทก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>4x</w:t>
            </w:r>
            <w:r>
              <w:rPr>
                <w:rFonts w:cs="TH SarabunPSK" w:ascii="TH SarabunPSK" w:hAnsi="TH SarabunPSK"/>
                <w:sz w:val="26"/>
                <w:szCs w:val="26"/>
              </w:rPr>
              <w:t>0.1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21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9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7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าย บ้านนายสายชล  เข็มรัมย์ ถึง บ้านนางไพศาล  วิเศษรัมย์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>5x</w:t>
            </w:r>
            <w:r>
              <w:rPr>
                <w:rFonts w:cs="TH SarabunPSK" w:ascii="TH SarabunPSK" w:hAnsi="TH SarabunPSK"/>
                <w:sz w:val="26"/>
                <w:szCs w:val="26"/>
              </w:rPr>
              <w:t>0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5x16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7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8 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ยซอยออมทรัพย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>4x</w:t>
            </w:r>
            <w:r>
              <w:rPr>
                <w:rFonts w:cs="TH SarabunPSK" w:ascii="TH SarabunPSK" w:hAnsi="TH SarabunPSK"/>
                <w:sz w:val="26"/>
                <w:szCs w:val="26"/>
              </w:rPr>
              <w:t>0.1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21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8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  <w:tr>
        <w:trPr>
          <w:trHeight w:val="1520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าย บ้านนายบัญชา  เชิดกิ่ง ถึงสวน นายถวิล  เข็มรัมย์ ช่วง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สามแยกถึงบ้านนายบัญชา เชิดกิ่ง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>5x</w:t>
            </w:r>
            <w:r>
              <w:rPr>
                <w:rFonts w:cs="TH SarabunPSK" w:ascii="TH SarabunPSK" w:hAnsi="TH SarabunPSK"/>
                <w:sz w:val="26"/>
                <w:szCs w:val="26"/>
              </w:rPr>
              <w:t>0.1</w:t>
            </w:r>
            <w:r>
              <w:rPr>
                <w:rFonts w:cs="TH SarabunPSK" w:ascii="TH SarabunPSK" w:hAnsi="TH SarabunPSK"/>
                <w:sz w:val="26"/>
                <w:szCs w:val="26"/>
              </w:rPr>
              <w:t>5x160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พร้อมลูกรังไหล่ทาง และป้ายโครงการ   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>4x</w:t>
            </w:r>
            <w:r>
              <w:rPr>
                <w:rFonts w:cs="TH SarabunPSK" w:ascii="TH SarabunPSK" w:hAnsi="TH SarabunPSK"/>
                <w:sz w:val="26"/>
                <w:szCs w:val="26"/>
              </w:rPr>
              <w:t>0.1</w:t>
            </w:r>
            <w:r>
              <w:rPr>
                <w:rFonts w:cs="TH SarabunPSK" w:ascii="TH SarabunPSK" w:hAnsi="TH SarabunPSK"/>
                <w:sz w:val="26"/>
                <w:szCs w:val="26"/>
              </w:rPr>
              <w:t>5x10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3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ปรับปรุงถนนลูกรัง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x1,8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้ายโครงการ 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4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4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  <w:tr>
        <w:trPr>
          <w:trHeight w:val="123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ลูกบาศก์เมตร พร้อมติดตั้งป้ายแนะนำโครงการ และป้ายโครงการ 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  <w:tr>
        <w:trPr>
          <w:trHeight w:val="98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ปรับปรุงระบบประปา หมู่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9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ascii="TH SarabunPSK" w:hAnsi="TH SarabunPSK" w:eastAsia="SimSun;宋体" w:cs="TH SarabunPSK"/>
                <w:sz w:val="26"/>
                <w:sz w:val="26"/>
                <w:szCs w:val="26"/>
                <w:lang w:eastAsia="zh-CN"/>
              </w:rPr>
              <w:t>ดำเนินการแล้ว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4</w:t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86"/>
        <w:gridCol w:w="1958"/>
        <w:gridCol w:w="2507"/>
        <w:gridCol w:w="1546"/>
        <w:gridCol w:w="1408"/>
        <w:gridCol w:w="1358"/>
        <w:gridCol w:w="1138"/>
        <w:gridCol w:w="1096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4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3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ระบบประปาหมู่บ้านสระสะแกหมู่ที่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28"/>
                <w:lang w:eastAsia="zh-CN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8,00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8,00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ที่ดินและสิ่งก่อสร้าง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ซ่อมแซมบำรุงรักษา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 เช่น ถนน สะพาน ท่อระบายน้ำ ฯลฯ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ขตไฟฟ้าแรงต่ำและติดตั้งโคมไฟฟ้าสาธารณะ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เขตไฟฟ้าแรงต่ำและติดตั้งโคมไฟฟ้าสาธารณะ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เขตไฟฟ้าแรงต่ำและติดตั้งโคมไฟฟ้าสาธารณะ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4,529.3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บำรุงรักษ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 สิ่งก่อสร้าง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ซ่อมแซมบำรุงรักษา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 เช่น ถนน สะพาน ท่อระบายน้ำ ฯลฯ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32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9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 xml:space="preserve">16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SimSun;宋体" w:cs="TH SarabunPSK"/>
                <w:sz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28"/>
                <w:lang w:eastAsia="zh-CN"/>
              </w:rPr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</w:t>
            </w:r>
            <w:r>
              <w:rPr>
                <w:rFonts w:cs="TH SarabunPSK" w:ascii="TH SarabunPSK" w:hAnsi="TH SarabunPSK"/>
                <w:sz w:val="28"/>
              </w:rPr>
              <w:t>95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69,00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843,419.3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5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สริมสร้างความเข้มแข็งของชุมชน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 ฝึกซ้อมการแผนป้องกันและบรรเทาสาธารณภัย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SimSun;宋体" w:cs="TH SarabunPSK"/>
                <w:sz w:val="26"/>
                <w:szCs w:val="26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  <w:lang w:eastAsia="zh-CN"/>
              </w:rPr>
              <w:t>28,400</w:t>
            </w:r>
          </w:p>
          <w:p>
            <w:pPr>
              <w:pStyle w:val="Style19"/>
              <w:jc w:val="right"/>
              <w:rPr>
                <w:rFonts w:ascii="TH SarabunPSK" w:hAnsi="TH SarabunPSK" w:eastAsia="SimSun;宋体" w:cs="TH SarabunPSK"/>
                <w:sz w:val="28"/>
                <w:szCs w:val="26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28"/>
                <w:szCs w:val="26"/>
                <w:lang w:eastAsia="zh-CN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1129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45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SimSun;宋体" w:cs="TH SarabunPSK" w:ascii="TH SarabunPSK" w:hAnsi="TH SarabunPSK"/>
                <w:sz w:val="24"/>
                <w:szCs w:val="24"/>
                <w:lang w:eastAsia="zh-CN"/>
              </w:rPr>
              <w:t>45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ำเนินการแล้ว</w:t>
            </w:r>
          </w:p>
        </w:tc>
      </w:tr>
      <w:tr>
        <w:trPr>
          <w:trHeight w:val="120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ครงการให้ความรู้ในการป้องกันและบรรเทาสาธารณภัย อาสมสมัคร และประชาชนทั่วไป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ั้งจุดตรวจเพื่อป้องกันและลดอุบัติเหตุจากการจราจร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้งจุดตรว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้งจุดตรว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  <w:lang w:eastAsia="zh-CN"/>
              </w:rPr>
              <w:t>21,18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งินอุดหนุนส่วนราชการ โครงการป้องกันและแก้ไขปัญหาเสพติดอำเภอหนองกี่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แพร่ระบาดของยาเสพติดในพื้นที่ตำบ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การแพร่ระบาดของยาเสพติดในพื้นที่ตำบ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  <w:lang w:eastAsia="zh-CN"/>
              </w:rPr>
              <w:t>3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ช่วยเหลือประชาชนกรณีเกิดสาธารณะภัยหรือภัยพิบัติฉุกเฉิ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เหลือแก้ไขปัญหาต่างๆให้แก่ราษฎร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  <w:lang w:eastAsia="zh-CN"/>
              </w:rPr>
              <w:t>70,68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ารจัดกิจกรรมเฉลิมพระเกียรติ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และโครงการเฉลิมพระเกียรติ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และโครงการเฉลิมพระเกียรติ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6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สริมสร้างความเข้มแข็งของชุมชน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วินัยจราจรให้แก่เด็กเยาวชนหรือประชาชนทั่วไป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ลดอุบัติเหตุทางถน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ปัญหาการแพร่ระบาดของยาเสพติ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ฝึกอบรมและทัศนศึกษาดูงานด้านยาเสพติด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131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อาชีพและสร้างรายได้ของผู้สูงอายุ คนพิการและผู้ด้อยโอกาส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อาชีพและรายได้แก่ผู้ด้อยโอกาสในตำบลบุกระสั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เสริมอาชีพเสริมให้แก่ผู้สูงอายุ คนพิการและผู้ด้อยโอกาส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>
          <w:trHeight w:val="109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และพัฒนาบทบาทของสตรีและผู้นำชุมช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สตรีใน ๑๐หมู่บ้า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imSun;宋体" w:cs="TH SarabunPSK" w:ascii="TH SarabunPSK" w:hAnsi="TH SarabunPSK"/>
                <w:sz w:val="28"/>
                <w:lang w:eastAsia="zh-CN"/>
              </w:rPr>
              <w:t>19,532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979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กิจกรรมผู้สูงอายุในศูนย์พัฒนาคุณภาพชีวิตและส่งเสริมอาชีพผู้สูงอายุ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กิจกรรมร่วมกั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732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74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และให้ความรู้แก่ประชา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7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547"/>
        <w:gridCol w:w="2672"/>
        <w:gridCol w:w="2480"/>
        <w:gridCol w:w="1551"/>
        <w:gridCol w:w="1413"/>
        <w:gridCol w:w="1313"/>
        <w:gridCol w:w="1131"/>
        <w:gridCol w:w="1103"/>
      </w:tblGrid>
      <w:tr>
        <w:trPr/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เสริมสร้างความเข้มแข็งของชุมชน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หารายได้เพื่อจัดกิจกรรมสาธารณกุศลและ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ิจกรรมสาธารณกุศลและให้ความช่วยเหลือประชาชน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รายได้เพื่อกิจกรรมสาธารณกุศลและให้ความช่วยเหลือประชาชน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้องถิ่นไทยห่วงใย ใส่ใจผู้สูงอายุ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้องถิ่นไทยห่วงใย ใส่ใจผู้สูงอายุ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ท้องถิ่นไทยห่วงใย ใส่ใจผู้สูงอาย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,1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และพัฒนาการท่องเที่ยววิถีชุมชน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และพัฒนาการท่องเที่ยววิถีชุมชน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98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มิ่งอำนวยความสะดวกให้กับคน พิการ ผู้สูงอายุและประชาชนทั่วไป ของ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กระสัง และพิ้นที่สาธารณะในเขตตำบลบุกระสัง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ำนวยความสะดวกให้กับคนพิการ ผู้สูงอายุและประชาชนทั่วไป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ห้กับคนพิการ ผู้สูงอายุและประชาชนทั่วไป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>
          <w:trHeight w:val="45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5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1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8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551"/>
        <w:gridCol w:w="1842"/>
        <w:gridCol w:w="1417"/>
        <w:gridCol w:w="1346"/>
        <w:gridCol w:w="1210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่งเสริม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สียงธรรมนำชีวิต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คุณธรรมจริยธรรมแก่นัก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เสียงตามสายและสื่อออนไลน์ ๑ จุ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วันเด็กแห่งชาติ ประจำปี ของตำบล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เรียนรู้ของเด็กก่อนวัยเรีย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วันเด็ก เป็นงานประจำปีของตำบ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,899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ฐมนิเทศและประชุมผู้ปกครอง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73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อรับเงินอุดหนุนเพื่อการจัดงานพระราชพิธีและงานรัฐพิธี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อนุรักษ์พิธีสำคัญต่างๆของชาต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9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413"/>
        <w:gridCol w:w="1701"/>
        <w:gridCol w:w="1559"/>
        <w:gridCol w:w="1418"/>
        <w:gridCol w:w="1134"/>
        <w:gridCol w:w="1134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เสร็จ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่งเสริม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ัตร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นับสนุนค่าใช้จ่ายการบริหารสถานศึกษา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จัดการเรียนการสอน ค่ารายหัว ค่าอาห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21,49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147,6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ค่าอาหารกลางวันของเด็กนักเรียนทั้ง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รงเรียน ร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 บ้านบุกระสัง ร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 บ้านหนองมัน ร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 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,861,6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65,8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เพิ่มดำเนินการแล้ว</w:t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0"/>
              </w:rPr>
            </w:pPr>
            <w:r>
              <w:rPr>
                <w:rFonts w:cs="TH SarabunPSK" w:ascii="TH SarabunPSK" w:hAnsi="TH SarabunPSK"/>
                <w:sz w:val="28"/>
                <w:szCs w:val="30"/>
              </w:rPr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485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328,09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823,4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0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676"/>
        <w:gridCol w:w="1836"/>
        <w:gridCol w:w="1415"/>
        <w:gridCol w:w="1472"/>
        <w:gridCol w:w="1077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7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lang w:eastAsia="zh-CN"/>
              </w:rPr>
              <w:t>ดำเนินการแล้วเสร็จ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่งเสริมการกีฬานันทนาการ และการ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จัดการแข่งขันกีฬา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ัดการแข่งขันกีฬาตำบลในพื้นที่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9,89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องการศึกษาฯ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จัดแข่งขันกีฬาฟุตซอล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ัดการแข่งขันกีฬาฟุตซอล ปี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่งนักกีฬาเข้าร่วมการแข่งขันกับหน่วยงานของรัฐ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่งนักกีฬาเข้าร่วมการแข่งขัน ปีละ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อนลด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สัตว์ปลอดโรค คนปลอดภัย จากพิษสุนัขบ้า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ป้องกันและควบคุมโรคพิษสุนัขบ้า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ฉีดวัคซีนสุนัขและแมวปี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2,1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ควบคุมและป้องกันโรคไข้เลือดออก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ณรงค์กำจัดแหล่งเพาะพันธ์ยุงรวมทั้งฉีดพ่นสารเคมีป้องกัน ปี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65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65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4,93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94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อบรมและรณรงค์จัดการขยะมูลฝอย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ลดปัญหาขย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บรมและรณรงค์จัดการขยะมูลฝอ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,5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738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โครงการแข่งขันกีฬากลุ่มโรงเรียนในเขตพื้นที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ุดหนุนงบประมาณสำหรับใช้ในการจัดการแข่งขัน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,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กีฬาสัมพันธ์ศูนย์พัฒนาเด็กเล็กสัมพันธ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ีฬาสัมพันธ์ศูนย์พัฒนาเด็กเล็ก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ิจกรรมกีฬาสัมพันธ์ศูนย์พัฒนาเด็กเล็ก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่วนศึกษาฯ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1</w:t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676"/>
        <w:gridCol w:w="1836"/>
        <w:gridCol w:w="1415"/>
        <w:gridCol w:w="1275"/>
        <w:gridCol w:w="1274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่งเสริมการ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ป้องกันและควบคุมโรคระบาด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ป้องกันและควบคุมปัญหาจากโรคระบาด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บรมอาสาสมัครป้องกันและจัดหาสารเคมีป้องกัน ปีละ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อนลด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ุดหนุนโครงการ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จัดหารายได้นำไปเป็นสาธารณกุศล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อรับการสนับสนุนงบประมาณ 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รั้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เหลือสังคมและกิจกรรมสารรณกุศลต่าง ๆ ในพื้นที่หนองกี่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รับการสนับสนุนงบประมาณ จำนวน ๑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้องกันโรคระบาดใหม่ของเชื่อ โคโลนา </w:t>
            </w:r>
            <w:r>
              <w:rPr>
                <w:rFonts w:cs="TH SarabunPSK" w:ascii="TH SarabunPSK" w:hAnsi="TH SarabunPSK"/>
                <w:sz w:val="28"/>
              </w:rPr>
              <w:t>2,019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้องกันการระบาดใหม่ของโรคติดเชื้อ โคโลนา </w:t>
            </w:r>
            <w:r>
              <w:rPr>
                <w:rFonts w:cs="TH SarabunPSK" w:ascii="TH SarabunPSK" w:hAnsi="TH SarabunPSK"/>
                <w:sz w:val="28"/>
              </w:rPr>
              <w:t>2019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และควบคุมโรคระบาดใหม่ ให้กับประชาชน ในพื้นที่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พระราชดำริด้านสาธารณสุข 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คณะกรรมการหมู่บ้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ชุมชนจัดทำโครงการตามพระราชดำริด้านสาธารณสุข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ามพระราชดำริด้านสาธารณสุขที่มีความเหมาะสมกับปัญหาและบริบทของพื้นที่ชุม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การป้องกันและแก้ไขปัญหาโรคเอดส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และฝึกอบรมสัมมนา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ร้างเสริมสุขภาพเชิงรุก เพื่อลดภาวะคลอดก่อนกำหนด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ช่วยเหลือภาวะคลอดก่อนกำหนด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ช่วยเหลือประชาชนที่คลอดก่อนกำหนด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55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6,447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2</w:t>
      </w:r>
    </w:p>
    <w:sectPr>
      <w:type w:val="nextPage"/>
      <w:pgSz w:orient="landscape" w:w="16838" w:h="11906"/>
      <w:pgMar w:left="720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5-10-31T16:41:00Z</cp:lastPrinted>
  <dcterms:modified xsi:type="dcterms:W3CDTF">2025-10-31T09:42:00Z</dcterms:modified>
  <cp:revision>1114</cp:revision>
  <dc:subject/>
  <dc:title/>
</cp:coreProperties>
</file>